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198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2.јун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  <w:lang w:val="sr-RS"/>
        </w:rPr>
        <w:t xml:space="preserve">  12.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вођење радова на изградњи моста у селу Трмбас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изградњи моста у селу Трмбас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7.000.000,00 </w:t>
      </w:r>
      <w:r>
        <w:rPr>
          <w:rFonts w:cs="Arial" w:ascii="Arial" w:hAnsi="Arial"/>
          <w:lang w:val="sr-CS"/>
        </w:rPr>
        <w:t xml:space="preserve">динара (без ПДВ-а),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1.3.15./20 –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изградњи моста у селу Трмбас,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27.0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>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oj 30/19 ) у Разделу 8 – Градска управа за развој, </w:t>
      </w:r>
      <w:r>
        <w:rPr>
          <w:rFonts w:cs="Arial" w:ascii="Arial" w:hAnsi="Arial"/>
          <w:lang w:val="sr-RS"/>
        </w:rPr>
        <w:t xml:space="preserve">Програм 7 – Организација саобраћаја и саобраћајна инфраструктура, Програмска активност 0701 0002 – Управљање и одржавање саобраћајне инфраструктуре, Функција 451 – Друмски саобраћај, Економска класификација 511 – Зграде и грађевински објекти, Број апропријације 163, Укупна вредност апропријације је 477.000.000,00 динара, Извор 01 - Средства из буџета.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изградњи моста у селу Трмбас, у име града Крагујевца - Градскe управе за развој, уговор ће закључити  Предраг Пантић, начелник Градске управе за развој.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 xml:space="preserve">буџетских средстава,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изградњи моста у селу Трмбас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изградњи моста у селу Трмбас 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 27.000.000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) у Разделу 8– Градска управа за развој , </w:t>
      </w:r>
      <w:r>
        <w:rPr>
          <w:rFonts w:cs="Arial" w:ascii="Arial" w:hAnsi="Arial"/>
          <w:lang w:val="sr-RS"/>
        </w:rPr>
        <w:t xml:space="preserve">Програм 7 – Организација саобраћаја и саобраћајна инфраструктура, Програмска активност 0701 0002 – Управљање и одржавање саобраћајне инфраструктуре, Функција 451 – Друмски саобраћај, Економска класификација 511 – Зграде и грађевински објекти, Број апропријације 163, Укупна вредност апропријације је 477.000.000,00 динара, Извор 01 - Средства из буџета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Редни број у Плану јавних набавки за 2020. годину је 1.3.15.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- 166 /2020</w:t>
      </w:r>
      <w:r>
        <w:rPr>
          <w:rFonts w:cs="Arial" w:ascii="Arial" w:hAnsi="Arial"/>
          <w:lang w:val="sr-RS"/>
        </w:rPr>
        <w:t xml:space="preserve"> од  09.06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6-12T08:55:00Z</cp:lastPrinted>
  <dcterms:modified xsi:type="dcterms:W3CDTF">2020-06-12T06:55:00Z</dcterms:modified>
  <cp:revision>3154</cp:revision>
  <dc:subject/>
  <dc:title/>
</cp:coreProperties>
</file>